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24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Pašagić Almir (u ime Kluba vijećnika SDP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/24.  </w:t>
      </w:r>
      <w:r>
        <w:rPr>
          <w:rFonts w:cs="Arial" w:ascii="Arial" w:hAnsi="Arial"/>
          <w:sz w:val="22"/>
          <w:szCs w:val="22"/>
          <w:lang w:val="bs-BA"/>
        </w:rPr>
        <w:t xml:space="preserve">Pokrećem inicijativu prema Ministarstvu za odgoj i obrazovanje Kantona Sarajevo i JU Osnovnoj muzičkoj školi “Mladen Pozajić” Sarajevo: </w:t>
      </w:r>
      <w:r>
        <w:rPr>
          <w:rFonts w:cs="Arial" w:ascii="Arial" w:hAnsi="Arial"/>
          <w:bCs/>
          <w:iCs/>
          <w:sz w:val="22"/>
          <w:szCs w:val="22"/>
          <w:lang w:val="bs-BA"/>
        </w:rPr>
        <w:t xml:space="preserve">predlažem da ogranak Osnovne  muzičke škole “Mladen Pozajić” u  Vogošći  nosi  ime  “Halid Bešlić”. </w:t>
      </w:r>
      <w:r>
        <w:rPr>
          <w:rFonts w:cs="Arial" w:ascii="Arial" w:hAnsi="Arial"/>
          <w:sz w:val="22"/>
          <w:szCs w:val="22"/>
          <w:lang w:val="bs-BA"/>
        </w:rPr>
        <w:t>Ideja da se područno odjeljenje Osnovne muzičke škole "Mladen Pozajić" u Vogošći nazove po Halidu Bešliću proizlazi iz dubokog poštovanja građana prema njegovom životnom i umjetničkom djelu. Halid Bešlić bio je umjetnik čiji je rad ostavio neizbrisiv trag u bosanskohercegovačkoj kulturi, a njegove pjesme obilježile su generacije i postale dio zajedničkog identiteta našeg društva. Osim izuzetnog doprinosa muzičkoj sceni, Halid Bešlić bio je poznat po svojoj skromnosti, humanosti i spremnosti da pomogne svakome kome je pomoć bila potrebna. Posebno je važno naglasiti da je Halid Bešlić bio dugogodišnji stanovnik općine Vogošća, gdje je kroz svoj rad i društveno angažovanje ostavio veliki trag. GrađaniVogošće s ponosom ističu da je Halid bio "jedan od nas" – neko ko je svojom dobrotom, prisutnošću i pristupačnošću doprinio razvoju zajedništva i pozitivnih vrijednosti. Nazivanje područnog odjeljenja Osnovne muzičke škole njegovim imenom predstavljalo bi trajno priznanje njegovog umjetničkog naslijeđa, ali i snažnu poruku mladim generacijama o važnosti njegovanja kulture, humanosti i lokalnog identiteta. Time bi smo podstakli učenike da rastu uz primjer čovjeka koji je svojim talentom, ali prije svega dobrotom, postao jedan od najvoljenijih umjetnika našeg vremen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proslijeđena nadležnom ministarstvu i JU OŠ “Mladen Pozajić”, te ćemo Vas o zaprimljenom odgovoru blagovremeno obavijestiti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  <w:b w:val="false"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ubheading Semibold;Times New Roman" w:hAnsi="Sitka Subheading Semibold;Times New Roman" w:cs="Sitka Subheading Semib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10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11:00Z</dcterms:modified>
  <cp:revision>3</cp:revision>
  <dc:subject/>
  <dc:title>Bosna i Hercegovina</dc:title>
</cp:coreProperties>
</file>